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НОВОУРАЛЬСКОГО ГОРОДСК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июня 2013 г. N 8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СТАВЛЕНИЯ СВЕДЕНИЙ О РАСХОДАХ</w:t>
      </w:r>
    </w:p>
    <w:p>
      <w:pPr>
        <w:pStyle w:val="ConsPlusTitle"/>
        <w:jc w:val="center"/>
        <w:rPr/>
      </w:pPr>
      <w:r>
        <w:rPr/>
        <w:t>МУНИЦИПАЛЬНЫМИ СЛУЖАЩИМИ НОВОУРАЛЬСКОГО ГОРОДСК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8.1</w:t>
        </w:r>
      </w:hyperlink>
      <w:r>
        <w:rPr/>
        <w:t xml:space="preserve"> Федерального закона от 25 декабря 2008 года N 273-ФЗ "О противодействии коррупции" (в редакции Федерального закона от 3 декабря 2012 года N 231-ФЗ), </w:t>
      </w:r>
      <w:hyperlink r:id="rId3">
        <w:r>
          <w:rPr>
            <w:rStyle w:val="InternetLink"/>
            <w:color w:val="0000FF"/>
          </w:rPr>
          <w:t>статьей 15</w:t>
        </w:r>
      </w:hyperlink>
      <w:r>
        <w:rPr/>
        <w:t xml:space="preserve"> Федерального закона от 2 марта 2007 года N 25-ФЗ "О муниципальной службе в Российской Федерации" (в редакции Федерального закона от 3 декабря 2012 года N 231-ФЗ), </w:t>
      </w:r>
      <w:hyperlink r:id="rId4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</w:t>
      </w:r>
      <w:hyperlink w:anchor="Par27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сведений о расходах муниципальными служащими Новоуральского городского округа (прилагаетс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Установить, что сведения о расходах за 2012 год представляются муниципальными служащими Новоуральского городского округа в срок до 1 июля 2013 года в соответствии с </w:t>
      </w:r>
      <w:hyperlink w:anchor="Par27">
        <w:r>
          <w:rPr>
            <w:rStyle w:val="InternetLink"/>
            <w:color w:val="0000FF"/>
          </w:rPr>
          <w:t>Порядком</w:t>
        </w:r>
      </w:hyperlink>
      <w:r>
        <w:rPr/>
        <w:t>, утвержденным пунктом 1 настоящего Постано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Настоящее Постановление (с </w:t>
      </w:r>
      <w:hyperlink w:anchor="Par27">
        <w:r>
          <w:rPr>
            <w:rStyle w:val="InternetLink"/>
            <w:color w:val="0000FF"/>
          </w:rPr>
          <w:t>Приложением</w:t>
        </w:r>
      </w:hyperlink>
      <w:r>
        <w:rPr/>
        <w:t>) опубликовать в газете "Нейв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В.Н.МАШ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Глав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6 июня 2013 г. N 8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2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СВЕДЕНИЙ О РАСХОДАХ МУНИЦИПАЛЬНЫМИ СЛУЖАЩИМИ</w:t>
      </w:r>
    </w:p>
    <w:p>
      <w:pPr>
        <w:pStyle w:val="ConsPlusTitle"/>
        <w:jc w:val="center"/>
        <w:rPr/>
      </w:pPr>
      <w:r>
        <w:rPr/>
        <w:t>НОВОУРАЛЬСКОГО ГОРОДСК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31"/>
      <w:bookmarkEnd w:id="1"/>
      <w:r>
        <w:rPr/>
        <w:t xml:space="preserve">1. Настоящий Порядок разработан на основани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декабря 2008 года N 273-ФЗ "О противодействии коррупции", Федерального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от 2 марта 2007 года N 25-ФЗ "О муниципальной службе в Российской Федерации",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от 3 декабря 2012 года N 230-ФЗ "О контроле за соответствием расходов лиц, замещающих государственные должности, и иных лиц их доходам" и устанавливает процедуру представления сведений о расходах муниципальными служащими Новоуральского городского округа, замещающими должности муниципальной службы, включенные в перечень должностей муниципальной службы Новоуральского городского округа, при назначении на которые граждане и при замещении которых муниципальные служащие Новоуральского городского округа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муниципальным нормативным правовым актом соответствующего органа местного самоуправления Новоуральского городского округа, в котором гражданин замещает должность муниципальной службы (далее - муниципальные служащие)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32"/>
      <w:bookmarkEnd w:id="2"/>
      <w:r>
        <w:rPr/>
        <w:t xml:space="preserve">2. Сведения о расходах представля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указанным в </w:t>
      </w:r>
      <w:hyperlink w:anchor="Par3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его супругой (супругом) и (или) несовершеннолетними детьми в течение календарного года (с 1 января до 31 декабря)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Лица, указанные в </w:t>
      </w:r>
      <w:hyperlink w:anchor="Par3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представляют </w:t>
      </w:r>
      <w:hyperlink r:id="rId8">
        <w:r>
          <w:rPr>
            <w:rStyle w:val="InternetLink"/>
            <w:color w:val="0000FF"/>
          </w:rPr>
          <w:t>сведения</w:t>
        </w:r>
      </w:hyperlink>
      <w:r>
        <w:rPr/>
        <w:t xml:space="preserve"> о своих расходах, расходах своих супруги (супруга) и несовершеннолетних детей по форме, утвержденной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ответствующая справка заполняется лицом, ее представляющим, с использованием специального программного обеспечения "Справки БК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Сведения о расходах представляются муниципальным служащим ежегодно по каждой сделке, предусмотренной </w:t>
      </w:r>
      <w:hyperlink w:anchor="Par32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го Порядка, не позднее 30 апреля года, следующего за отчетны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Сведения о расходах представляются муниципальным служащим в орган местного самоуправления Новоуральского городского округа, в котором он замещает должность муниципальной службы (в подразделение указанного органа, ответственное за работу по профилактике коррупционных и иных правонарушений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Думу Новоуральского городского округа (в аппарат Думы Новоуральского городского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Контрольно-счетную комиссию Новоуральского городского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Администрацию Новоуральского городского округа (в орган (структурное подразделение) Администрации Новоуральского городского округа, уполномоченный по вопросам кадр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Сведения о расходах представляются муниципальным служащим на бумажном носителе с приложением файла с электронным образом указанных сведений, созданного с использованием специального программного обеспечения "Справки БК" в формате .XSB, на внешнем носителе электронной информации (CD, DVD, флэш-накопитель USB, внешний жесткий диск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Сведения, представленные в соответствии с настоящим Порядко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Не допускается использование сведений, представленных в соответствии с настоящим Порядком, для установления либо определения платежеспособности лица, представившего такие сведения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Лица, виновные в разглашении сведений, представленных в соответствии с настоящим Порядком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0. Представленные в соответствии с настоящим Порядко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указанного в </w:t>
      </w:r>
      <w:hyperlink w:anchor="Par3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его супруги (супруга) за три последних года, предшествующих совершению сделки, размещаются в информационно-телекоммуникационной сети Интернет на официальных сайтах органов местного самоуправления Новоуральского городского округа и предоставляются для опубликования средствам массовой информации в порядке, установленном муниципальными нормативными правовыми актами Новоуральского город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ы Новоуральского городского округа от 26.06.2013 N 89</w:t>
            <w:br/>
            <w:t>(ред. от 03.04.2019)</w:t>
            <w:br/>
            <w:t>"Об утверждении Порядка пре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878&amp;date=23.10.2024&amp;dst=78&amp;field=134" TargetMode="External"/><Relationship Id="rId3" Type="http://schemas.openxmlformats.org/officeDocument/2006/relationships/hyperlink" Target="https://login.consultant.ru/link/?req=doc&amp;base=LAW&amp;n=487004&amp;date=23.10.2024&amp;dst=41&amp;field=134" TargetMode="External"/><Relationship Id="rId4" Type="http://schemas.openxmlformats.org/officeDocument/2006/relationships/hyperlink" Target="https://login.consultant.ru/link/?req=doc&amp;base=LAW&amp;n=442435&amp;date=23.10.2024&amp;dst=100029&amp;field=134" TargetMode="External"/><Relationship Id="rId5" Type="http://schemas.openxmlformats.org/officeDocument/2006/relationships/hyperlink" Target="https://login.consultant.ru/link/?req=doc&amp;base=LAW&amp;n=482878&amp;date=23.10.2024&amp;dst=78&amp;field=134" TargetMode="External"/><Relationship Id="rId6" Type="http://schemas.openxmlformats.org/officeDocument/2006/relationships/hyperlink" Target="https://login.consultant.ru/link/?req=doc&amp;base=LAW&amp;n=487004&amp;date=23.10.2024&amp;dst=41&amp;field=134" TargetMode="External"/><Relationship Id="rId7" Type="http://schemas.openxmlformats.org/officeDocument/2006/relationships/hyperlink" Target="https://login.consultant.ru/link/?req=doc&amp;base=LAW&amp;n=442435&amp;date=23.10.2024&amp;dst=100029&amp;field=134" TargetMode="External"/><Relationship Id="rId8" Type="http://schemas.openxmlformats.org/officeDocument/2006/relationships/hyperlink" Target="https://login.consultant.ru/link/?req=doc&amp;base=LAW&amp;n=468048&amp;date=23.10.2024&amp;dst=100045&amp;fie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3:00Z</dcterms:created>
  <dc:creator/>
  <dc:description/>
  <cp:keywords/>
  <dc:language>en-US</dc:language>
  <cp:lastModifiedBy>Ибрагимов</cp:lastModifiedBy>
  <dcterms:modified xsi:type="dcterms:W3CDTF">2024-10-23T06:33:00Z</dcterms:modified>
  <cp:revision>2</cp:revision>
  <dc:subject/>
  <dc:title>Постановление Главы Новоуральского городского округа от 26.06.2013 N 89(ред. от 03.04.2019)"Об утверждении Порядка представления сведений о расходах муниципальными служащими Новоуральского городского округа"</dc:title>
</cp:coreProperties>
</file>